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</wp:posOffset>
                </wp:positionH>
                <wp:positionV relativeFrom="paragraph">
                  <wp:posOffset>428625</wp:posOffset>
                </wp:positionV>
                <wp:extent cx="228600" cy="276225"/>
                <wp:effectExtent l="8890" t="7620" r="1841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6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t" o:allowincell="f" style="position:absolute;margin-left:76.5pt;margin-top:33.75pt;width:17.95pt;height:21.7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0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-571500</wp:posOffset>
                </wp:positionV>
                <wp:extent cx="2414270" cy="1762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17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5" h="4400">
                              <a:moveTo>
                                <a:pt x="82" y="3732"/>
                              </a:moveTo>
                              <a:cubicBezTo>
                                <a:pt x="0" y="3600"/>
                                <a:pt x="234" y="3334"/>
                                <a:pt x="262" y="3042"/>
                              </a:cubicBezTo>
                              <a:cubicBezTo>
                                <a:pt x="290" y="2750"/>
                                <a:pt x="97" y="2384"/>
                                <a:pt x="247" y="1977"/>
                              </a:cubicBezTo>
                              <a:cubicBezTo>
                                <a:pt x="397" y="1570"/>
                                <a:pt x="875" y="902"/>
                                <a:pt x="1162" y="597"/>
                              </a:cubicBezTo>
                              <a:cubicBezTo>
                                <a:pt x="1449" y="292"/>
                                <a:pt x="1657" y="0"/>
                                <a:pt x="1972" y="147"/>
                              </a:cubicBezTo>
                              <a:cubicBezTo>
                                <a:pt x="2287" y="294"/>
                                <a:pt x="2717" y="1025"/>
                                <a:pt x="3052" y="1482"/>
                              </a:cubicBezTo>
                              <a:cubicBezTo>
                                <a:pt x="3387" y="1939"/>
                                <a:pt x="3750" y="2432"/>
                                <a:pt x="3982" y="2892"/>
                              </a:cubicBezTo>
                              <a:cubicBezTo>
                                <a:pt x="4214" y="3352"/>
                                <a:pt x="4985" y="4084"/>
                                <a:pt x="4447" y="4242"/>
                              </a:cubicBezTo>
                              <a:cubicBezTo>
                                <a:pt x="3909" y="4400"/>
                                <a:pt x="1487" y="3924"/>
                                <a:pt x="757" y="3837"/>
                              </a:cubicBezTo>
                              <a:cubicBezTo>
                                <a:pt x="27" y="3750"/>
                                <a:pt x="164" y="3864"/>
                                <a:pt x="82" y="37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65f91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5,4400" path="m82,3732c0,3600,234,3334,262,3042c290,2750,97,2384,247,1977c397,1570,875,902,1162,597c1449,292,1657,0,1972,147c2287,294,2717,1025,3052,1482c3387,1939,3750,2432,3982,2892c4214,3352,4985,4084,4447,4242c3909,4400,1487,3924,757,3837c27,3750,164,3864,82,3732xe" fillcolor="#365f91" stroked="t" o:allowincell="f" style="position:absolute;margin-left:10.9pt;margin-top:-45pt;width:190.05pt;height:138.7pt;mso-wrap-style:none;v-text-anchor:middle">
                <v:fill o:detectmouseclick="t" type="solid" color2="#c9a06e"/>
                <v:stroke color="#f2f2f2" weight="38160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-200025</wp:posOffset>
                </wp:positionV>
                <wp:extent cx="781685" cy="62928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82280" cy="62964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0.25pt;margin-top:-15.75pt;width:61.5pt;height:49.55pt;flip:x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-200025</wp:posOffset>
                </wp:positionV>
                <wp:extent cx="781685" cy="62928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782280" cy="62964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-15.75pt;width:61.5pt;height:49.55pt;flip:x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228600</wp:posOffset>
                </wp:positionV>
                <wp:extent cx="228600" cy="276225"/>
                <wp:effectExtent l="8890" t="7620" r="1841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6120"/>
                        </a:xfrm>
                        <a:prstGeom prst="lightningBol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75pt;margin-top:18pt;width:17.95pt;height:21.7pt;mso-wrap-style:none;v-text-anchor:middle" type="_x0000_t7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0</wp:posOffset>
                </wp:positionH>
                <wp:positionV relativeFrom="paragraph">
                  <wp:posOffset>47625</wp:posOffset>
                </wp:positionV>
                <wp:extent cx="695325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MI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2.5pt;mso-wrap-distance-left:9.05pt;mso-wrap-distance-right:9.05pt;mso-wrap-distance-top:0pt;mso-wrap-distance-bottom:0pt;margin-top:3.7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MMI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323850</wp:posOffset>
                </wp:positionV>
                <wp:extent cx="8572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LECTR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9.5pt;mso-wrap-distance-left:9.05pt;mso-wrap-distance-right:9.05pt;mso-wrap-distance-top:0pt;mso-wrap-distance-bottom:0pt;margin-top:25.5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LECT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504825</wp:posOffset>
                </wp:positionV>
                <wp:extent cx="1123950" cy="2190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RA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7.25pt;mso-wrap-distance-left:9.05pt;mso-wrap-distance-right:9.05pt;mso-wrap-distance-top:0pt;mso-wrap-distance-bottom:0pt;margin-top:39.75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RA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20:00Z</dcterms:created>
  <dc:creator>Cumberland School Department</dc:creator>
  <dc:description/>
  <cp:keywords/>
  <dc:language>en-US</dc:language>
  <cp:lastModifiedBy>Cumberland School Department</cp:lastModifiedBy>
  <dcterms:modified xsi:type="dcterms:W3CDTF">2012-04-26T14:20:00Z</dcterms:modified>
  <cp:revision>2</cp:revision>
  <dc:subject/>
  <dc:title/>
</cp:coreProperties>
</file>